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 w:val="28"/>
        </w:rPr>
        <w:t>Das Apostolische Glaubensbekenntnis (Credo)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Das Glaubensbekenntnis darf nicht mit dem Glauben selbst verwechselt werden, es ist nur Ausdruck, Ausformulierung, Artikulation des Glaubens. Wer das Glaubensbekenntnis spricht, glaubt: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 xml:space="preserve">- nicht an die Bibel (wie der protestantische Biblizismus z.B. der Joshua Christengemeinde oder der Fundamentalismus der Zeugen Jehovas), sondern </w:t>
      </w:r>
      <w:r>
        <w:rPr>
          <w:rFonts w:cs="Arial" w:ascii="Arial" w:hAnsi="Arial"/>
          <w:b/>
          <w:bCs/>
        </w:rPr>
        <w:t>an den, den die Bibel bezeug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nicht an die Tradition der Kirche (wie z.B. die römisch-katholische Amtsautorität öfters vermitteln will), sondern </w:t>
      </w:r>
      <w:r>
        <w:rPr>
          <w:rFonts w:cs="Arial" w:ascii="Arial" w:hAnsi="Arial"/>
          <w:b/>
          <w:bCs/>
        </w:rPr>
        <w:t>an den, den die Kirche verkünd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Bearbeiten Sie das apostolische Glaubensbekenntnis folgendermaßen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double"/>
        </w:rPr>
        <w:t>unterstreichen</w:t>
      </w:r>
      <w:r>
        <w:rPr>
          <w:rFonts w:cs="Arial" w:ascii="Arial" w:hAnsi="Arial"/>
        </w:rPr>
        <w:t>: eine für mich zentrale Glaubensaussag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trike/>
        </w:rPr>
        <w:t>durchstreichen</w:t>
      </w:r>
      <w:r>
        <w:rPr>
          <w:rFonts w:cs="Arial" w:ascii="Arial" w:hAnsi="Arial"/>
        </w:rPr>
        <w:t>: widerspricht meinem Glaubensverständnis tota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(einklammern): erscheint mir nicht so wichtig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unterschlängeln: für mich unverständlic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1 Ich glaube an Gott, den Vater, den Allmächtigen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2 den Schöpfer des Himmels und der Erde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3 und an Jesus Christus, seinen eingeborenen Sohn, unseren Herrn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4 empfangen durch den Heiligen Geist, geboren von der Jungfrau Mar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5 gelitten unter Pontius Pilatus, gekreuzigt, gestorben und begraben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6 hinabgestiegen in das Reich des Tod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7 am dritten Tag auferstanden von den Toten, aufgefahren in den Himme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8 er sitzt zur Rechten Gottes, des allmächtigen Vat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09 von dort wird er kommen, zu richten die Lebenden und die Tot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0 Ich glaube an den Heiligen Geis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1 die heilige, katholische/christliche Kirche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2 Gemeinschaft der Heiligen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3 Vergebung der Sünden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4 Auferstehung der To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5 und das ewige Leben. Amen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sectPr>
      <w:type w:val="nextPage"/>
      <w:pgSz w:w="11906" w:h="16838"/>
      <w:pgMar w:left="1418" w:right="1418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lainTextChar">
    <w:name w:val="Plain Text Char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53:00Z</dcterms:created>
  <dc:creator>Judith Baßler-Schipperges</dc:creator>
  <dc:description/>
  <cp:keywords/>
  <dc:language>en-US</dc:language>
  <cp:lastModifiedBy>Judith Baßler-Schipperges</cp:lastModifiedBy>
  <cp:lastPrinted>2012-01-10T15:34:00Z</cp:lastPrinted>
  <dcterms:modified xsi:type="dcterms:W3CDTF">2019-04-14T17:24:00Z</dcterms:modified>
  <cp:revision>7</cp:revision>
  <dc:subject/>
  <dc:title/>
</cp:coreProperties>
</file>